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56"/>
        <w:gridCol w:w="956"/>
        <w:gridCol w:w="1120"/>
        <w:gridCol w:w="958"/>
        <w:gridCol w:w="956"/>
        <w:gridCol w:w="956"/>
        <w:gridCol w:w="958"/>
        <w:gridCol w:w="23"/>
      </w:tblGrid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ON ITX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Fi</w:t>
            </w:r>
          </w:p>
        </w:tc>
        <w:tc>
          <w:tcPr>
            <w:tcW w:w="956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956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1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.11n/g/b</w:t>
            </w:r>
          </w:p>
        </w:tc>
        <w:tc>
          <w:tcPr>
            <w:tcW w:w="95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.11n</w:t>
            </w:r>
          </w:p>
        </w:tc>
        <w:tc>
          <w:tcPr>
            <w:tcW w:w="956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956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95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.11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W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X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X</w:t>
            </w:r>
          </w:p>
        </w:tc>
        <w:tc>
          <w:tcPr>
            <w:tcW w:w="11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X</w:t>
            </w:r>
          </w:p>
        </w:tc>
        <w:tc>
          <w:tcPr>
            <w:tcW w:w="958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X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X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8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nGL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1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alCore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1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58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8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I-E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11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PCI-E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Y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Y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Y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en.zotac.com/index.php?page=shop.product_details&amp;flypage=flypage_images.tpl&amp;product_id=192&amp;category_id=15&amp;option=com_virtuemart&amp;Itemid=1" TargetMode="External"/><Relationship Id="rId3" Type="http://schemas.openxmlformats.org/officeDocument/2006/relationships/hyperlink" Target="http://pden.zotac.com/index.php?page=shop.product_details&amp;flypage=flypage_images.tpl&amp;product_id=193&amp;category_id=15&amp;option=com_virtuemart&amp;Itemid=1" TargetMode="External"/><Relationship Id="rId4" Type="http://schemas.openxmlformats.org/officeDocument/2006/relationships/hyperlink" Target="http://pden.zotac.com/index.php?page=shop.product_details&amp;flypage=flypage_images.tpl&amp;product_id=185&amp;category_id=15&amp;option=com_virtuemart&amp;Itemid=1" TargetMode="External"/><Relationship Id="rId5" Type="http://schemas.openxmlformats.org/officeDocument/2006/relationships/hyperlink" Target="http://pden.zotac.com/index.php?page=shop.product_details&amp;flypage=flypage_images.tpl&amp;product_id=175&amp;category_id=15&amp;option=com_virtuemart&amp;Itemid=1" TargetMode="External"/><Relationship Id="rId6" Type="http://schemas.openxmlformats.org/officeDocument/2006/relationships/hyperlink" Target="http://pden.zotac.com/index.php?page=shop.product_details&amp;flypage=flypage_images.tpl&amp;product_id=174&amp;category_id=15&amp;option=com_virtuemart&amp;Itemid=1" TargetMode="External"/><Relationship Id="rId7" Type="http://schemas.openxmlformats.org/officeDocument/2006/relationships/hyperlink" Target="http://pden.zotac.com/index.php?page=shop.product_details&amp;flypage=flypage_images.tpl&amp;product_id=168&amp;category_id=15&amp;option=com_virtuemart&amp;Itemid=1" TargetMode="External"/><Relationship Id="rId8" Type="http://schemas.openxmlformats.org/officeDocument/2006/relationships/hyperlink" Target="http://pden.zotac.com/index.php?page=shop.product_details&amp;flypage=flypage_images.tpl&amp;product_id=169&amp;category_id=15&amp;option=com_virtuemart&amp;Itemid=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0:00Z</dcterms:created>
  <dc:creator>Alexander Borodaev</dc:creator>
  <dc:description/>
  <cp:keywords/>
  <dc:language>en-US</dc:language>
  <cp:lastModifiedBy>Alexander Borodaev</cp:lastModifiedBy>
  <dcterms:modified xsi:type="dcterms:W3CDTF">2010-01-25T20:20:00Z</dcterms:modified>
  <cp:revision>1</cp:revision>
  <dc:subject/>
  <dc:title>ION ITX</dc:title>
</cp:coreProperties>
</file>